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від    02.03.2026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>№  67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 «Про приватизацію державного житлового фонду», рішенням виконавчого комітету Малинської міської ради від 15.12.2004  № 321 «Про приватизацію житла», розглянувши звернення Карплюк Наталії Петрівни щодо видачі дубліката свідоцтва про право власності на житло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- № 189 від 04.06.1999 на квартиру № 34 в будинку № 31 по вул. Гагаріна в            м. Малин, виданого на ім’я Карплюк Наталії Петрівни та членів її сім’ї Карплюк Миколи Євгеновича, Карплюк Романа Миколайовича, Карплюк Віктора Миколайовича, Карплюк Юрія Миколайович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Павло ІВАНЕНКО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134"/>
        <w:rPr>
          <w:szCs w:val="24"/>
          <w:lang w:val="uk-UA"/>
        </w:rPr>
      </w:pPr>
      <w:r>
        <w:rPr>
          <w:szCs w:val="24"/>
          <w:lang w:val="uk-UA"/>
        </w:rPr>
        <w:t>Леся КУЧЕВСЬКА</w:t>
      </w:r>
    </w:p>
    <w:p>
      <w:pPr>
        <w:pStyle w:val="Normal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15:00Z</dcterms:created>
  <dc:creator>USER20</dc:creator>
  <dc:description/>
  <cp:keywords/>
  <dc:language>en-US</dc:language>
  <cp:lastModifiedBy>malynrada</cp:lastModifiedBy>
  <cp:lastPrinted>2026-02-05T09:36:00Z</cp:lastPrinted>
  <dcterms:modified xsi:type="dcterms:W3CDTF">2026-03-02T09:31:00Z</dcterms:modified>
  <cp:revision>13</cp:revision>
  <dc:subject/>
  <dc:title>ДЕРЖАВНЕ  КАЗНАЧЕЙСТВО  УКРАЇНИ</dc:title>
</cp:coreProperties>
</file>